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4.10.2023 № 1940</w:t>
      </w:r>
    </w:p>
    <w:p>
      <w:pPr>
        <w:pStyle w:val="Normal"/>
        <w:ind w:left="3828" w:right="-285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left="3828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округа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9 месяцев 2023 года по разделам и подразделам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расходов бюджетов 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559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3 г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10.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4 80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 00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9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7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3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7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3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9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22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6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10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86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2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3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0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1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 69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62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3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4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8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36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4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>
          <w:trHeight w:val="212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6 8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 32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4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4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40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4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92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1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9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90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3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1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89 86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2 02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33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05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 81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 82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76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67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5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 81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 5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26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9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71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7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4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70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 85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23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4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3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7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06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25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16 9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80 22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3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OMitronina</dc:creator>
  <dc:description/>
  <cp:keywords/>
  <dc:language>en-US</dc:language>
  <cp:lastModifiedBy>Марина Голубева</cp:lastModifiedBy>
  <cp:lastPrinted>2023-07-18T13:47:00Z</cp:lastPrinted>
  <dcterms:modified xsi:type="dcterms:W3CDTF">2023-10-24T07:32:00Z</dcterms:modified>
  <cp:revision>106</cp:revision>
  <dc:subject/>
  <dc:title/>
</cp:coreProperties>
</file>